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McCloud Family Reunion, part 6: A Fox's Troubles by Doesn't-Take-Sides the N64Philod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settle down! We'll get the parts tomorr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was all but wetting his pants, he was so anxious to retrieve the parts that Junior and Star had gotten from the dealer they had met. He wanted nothing more than to get his mitts on the new technology so he could install it in 'his' Ar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just chill, we'll get to them later," Junior told him, rounding the corner into the kitchen. He had since removed his costume and the fake beard, but his fur was still dyed to make him look wolfish. And he was, of course, still walking with a c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ght now, we need to r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came up behind him, wearing something a great deal more decent, bereft of makeup, and toweling her hair dry. She yawned before spea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is right," she said sleepily. "He and I have had quite a long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she was interrupted by the door ch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l get it," Fara s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Junior wondered... Who could be coming to see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ra opened the door and was stymied as to the identity of the person standing behind it. She and the short, rather plump, very agéd vixen eyed each other uneasi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llo?" she asked in a warm tone. "Do I know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as going to ask you the same thing," Fara replied cautious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man looked past her, and her eyes lit up when she saw Ste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she shouted gleefu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hiked up her large skirt and ran over to him. She gave him a big hug, then started kissing hi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over here, mom," Junior sig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xen stopped kissing Steve and blushed immens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dear," she said, flustered, "I'm so sorry, sir, you look a lot like my 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gave him a lopsided grin and then rushed back over to Junior to give him the same treatment she had been giving Ste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at moment, JJ and Fonaro appeared, looking very bewildered when they saw the woman. Thinking quickly, Steve walked over to Fara and placed his arm around her, then spoke in an overly loud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x, I don't believe </w:t>
      </w:r>
      <w:r>
        <w:rPr>
          <w:rFonts w:eastAsia="Times New Roman" w:cs="Times New Roman"/>
          <w:b/>
          <w:bCs/>
        </w:rPr>
        <w:t xml:space="preserve">Fara and I </w:t>
      </w:r>
      <w:r>
        <w:rPr>
          <w:rFonts w:eastAsia="Times New Roman" w:cs="Times New Roman"/>
        </w:rPr>
        <w:t xml:space="preserve">have met your </w:t>
      </w:r>
      <w:r>
        <w:rPr>
          <w:rFonts w:eastAsia="Times New Roman" w:cs="Times New Roman"/>
          <w:b/>
          <w:bCs/>
        </w:rPr>
        <w:t xml:space="preserve">mother </w:t>
      </w:r>
      <w:r>
        <w:rPr>
          <w:rFonts w:eastAsia="Times New Roman" w:cs="Times New Roman"/>
        </w:rPr>
        <w:t>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yes!" Junior's mother effervesced. "Please introduce me to your friends,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caught on to Steve's plan quick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om, this is my </w:t>
      </w:r>
      <w:r>
        <w:rPr>
          <w:rFonts w:eastAsia="Times New Roman" w:cs="Times New Roman"/>
          <w:b/>
          <w:bCs/>
        </w:rPr>
        <w:t>friend</w:t>
      </w:r>
      <w:r>
        <w:rPr>
          <w:rFonts w:eastAsia="Times New Roman" w:cs="Times New Roman"/>
        </w:rPr>
        <w:t xml:space="preserve">, Steve, his </w:t>
      </w:r>
      <w:r>
        <w:rPr>
          <w:rFonts w:eastAsia="Times New Roman" w:cs="Times New Roman"/>
          <w:b/>
          <w:bCs/>
        </w:rPr>
        <w:t>wife</w:t>
      </w:r>
      <w:r>
        <w:rPr>
          <w:rFonts w:eastAsia="Times New Roman" w:cs="Times New Roman"/>
        </w:rPr>
        <w:t xml:space="preserve">, Fara, their </w:t>
      </w:r>
      <w:r>
        <w:rPr>
          <w:rFonts w:eastAsia="Times New Roman" w:cs="Times New Roman"/>
          <w:b/>
          <w:bCs/>
        </w:rPr>
        <w:t>kids</w:t>
      </w:r>
      <w:r>
        <w:rPr>
          <w:rFonts w:eastAsia="Times New Roman" w:cs="Times New Roman"/>
        </w:rPr>
        <w:t xml:space="preserve">, JJ and Fonaro, and Steve's </w:t>
      </w:r>
      <w:r>
        <w:rPr>
          <w:rFonts w:eastAsia="Times New Roman" w:cs="Times New Roman"/>
          <w:b/>
          <w:bCs/>
        </w:rPr>
        <w:t>sister</w:t>
      </w:r>
      <w:r>
        <w:rPr>
          <w:rFonts w:eastAsia="Times New Roman" w:cs="Times New Roman"/>
        </w:rPr>
        <w:t>, Star. Everyone, this is my mother Vi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m just so happy to meet you all!" Vixy continued. "I never knew you had so many friends, Fox! He's always been such a shy boy, really, he never had very many friends his age when he was you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m!" Junior groa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it's true dear! And oh, my, how fit and healthy you're looking now! I'm so happy for you! I never thought I'd see you so act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m," Junior said, lowering his voice so only she could hear him, "what are you doing out of the 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don't be silly, dear!" she replied, as if she hadn't heard him. "That nice General Pepper thought you'd been acting odd lately, and he thought I might come over and see how you were doing. But you look fine to me, dear, have you been si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a little," Junior said, feigning a cough. "I'm over it now, though, so I'll probably go back to work tomorr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that's wonderful dear, I'll just have to go and tell that old General that he was mistak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uh, is that the only reason you came here, m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I wanted to see you again, of cou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cou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well, now I suppose I'll be going, dear... I don't want to bother you if your friends are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re not a bother, m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now, dear, I know what's best. Don't argue with me, I'll see you again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ay, mom," Junior conceded, kissing her and leading her to the door. "I lov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e-bye, dear!" she said cheerfully, waddling out the door. "It was so nice meeting all of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oor closed then, blocking out any further words she had for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gave a heavy sigh and slid down the door, his legs punishing him for the unusual behav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idn't need that... There's no reason she should have been let out of the home like that, on her 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never met your mom before..." Fara no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ctually, I never met her, either," Star added. "But she's nothing like I envisioned from the stories I he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from what I know about you guys," Junior surmised, "the Vixys in your dimensions died in the car bombing... So I guess my mom's just one way she could have turned out, had she lived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just lucky she didn't notice you're walking," Steve s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s like that, now..." Junior began, but was interrupted by an incoming call on his vidph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l get it," he said, excusing him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hobbled over to the vidunit and answered it. Instead of a greeting from an actual face, though, all he saw the logo of the Second Planetary Bank of Corner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an automated message from the Second Planetary Bank of Corneria," intoned a tinny, monotone voice, "for Mr. Fox McCloud, to inform him that his savings account has been overdrawn past the minimum balance of one-thousand credits, incurring the one-hundred-credit-a-day maintenance penalty. If you believe you have been the victim of a stolen credit card, please respond to this message within twenty-four hours to avoid further penalties." The message terminated without so much as a thank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lumped over the vidunit console. Steve gingerly laid a hand on his shou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s this what it takes to save a galaxy?" Junior asked rhetorically, his voice devoid of emo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y, man," Steve said gently, "I'm really sorry, this sucks terribly, and it's all our fault. We ran up your credit card bill and drained your sav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hirled on him, a look in his eyes, not of anger, but of a renewed determi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how soon can you have that Arwing up and run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depends on the quality of the parts... I'd say anywhere from five days at the earliest to ten at the latest, also depending upon how quickly I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at's another five-hundred or thousand creds I don't have..." He placed his hands on Steve's shoulders, looked him square in the eyes, and spoke in such an intense tone that everyone present felt a shiver run down their sp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I want you to work your ass off to get that thing in working condition. It's not the money, it's the time. I lied when I said we had a month before the next tithe; Andross shortened the timeframe to get two within the first month of the new requirements. If it takes ten days, we'll have two before the tithe and I need some practice still to get reacquainted with the Arwing. Can you do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swallowed and had no choice but to nod his head yes at the strange man in front of him who was not the Junior McCloud he knew from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it turned out, it took Steve eight days to install the parts at the storage area they had rented, all of which except the cloaking device- the most important- were in good working condition. He stopped only to go to the bathroom, and ate the food brought to him by JJ and Fonaro while he worked. He got no sleep whatsoever, and was perfectly happy to crash on Junior's couch for a whole day and a half afterwa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Junior went back to work (after getting the gray out of his fur). He had begun using his chair again not only to keep people from becoming suspicious, but it also happened that he had been on his feet a great deal recently and wanted to rest his overtaxed le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ral Pepper was very impressed by his on-the-job performance: he worked harder, smarter, faster, and more punctually and efficiently than he, or anyone else in the department, for that matter, ever had. He was all too happy to give Junior an advance on his pay for the week, and even thought that having had a little time away from work, and having seen his mother, were what had helped return him to them a new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I've never seen you acting so confident before! Ever since that undercover operation on Katina, you've been acting so, so... Differ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I feel so much better now! I don't know why, but being able to walk again, I think, has made all the difference! I feel like I did when I was still at the Academ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you'll get to relive those days again, as soon as I familiarize you with the modifications," Steve said with a yawn. Thirty-six hours of uninterrupted sleep still hadn't been enough for him, and he was quite peeved at having missed a whole day of tinkering with his new to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stood inside the mostly empty storage space. The only thing in it besides them was the huge hulking mass of the Arwing. Slowly, Junior made his way up the ladder and climbed into the cockpit. Having spent more time in his chair recently, his legs weren't used to it. Steve and Star followed behin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I assume you're still familiar with the controls for an Arwing?" Steve as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let his eyes roam around the interior cockpit. It felt so good to be back in a ship again! He recognized almost every switch, lever, button and dial almost instantly upon seeing them, and the ones he didn't recognize looked rather new, and he decided those were the controls Steve had put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somehow... Somehow, after eight years, he still felt as if he belonged in that cockpit... As if this was what he had needed his whole life, that now finally being in an Arwing again made everything perfect. It called to him. It felt like home. It w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y attention! Geez, I'm trying to explain everything to you, and you're zoned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rry, Steve... Go back over the last par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re fr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m, the part about am I familiar with Arwing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ve... me... patience..." Steve muttered through clenched teeth. He took a deep breath, unclenched his teeth, opened his eyes and started from the begin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ay, I'm gonna skip the tutorial and just tell you about what I added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off, we got weapons... Boy, do we have weapons! This ship has Hyper Lasers, a full compliment of Nova Bombs and Missiles, plus Pulse Bombs, plus Concussion Bombs, plus a double-layered shield, a tractor beam, and hyperdr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pointed to a di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your weapon, uh, thingamabobber. It cycles between the different explosive devices, all of which can be fired with the button on top of the flightstick. My advice is save the Novas for Andross' big ship, 'cause I'm sure it'll be there, and use the Pulse Bombs on single fighters. Use the Concussion Bombs when you're surroun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far as the shields go, I've gotten it to produce a second one on top of the first without compromising normal operations. If you ever have to divert power from shields into anything, make sure it's off the top one. The inside shield is what generates the outer one, so if you take out the inner one, you lose b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thing else is basically the same... That is, except for the all-important, last-but-not-least thingamajig: the cloaking de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flicked a switch and there was a mechanical "Booooop!" The Arwing faded right out from under Junior's nose. Well, most of it: he couldn't see anything that was covered by the hull of the ship, but he could see himself, the inside of the cockpit, the inside of the canopy, Star, Steve, and the ladder that extended down from the side of the Ar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addition to hiding the ship from view by bending light around the hull of the Arwing," Steve explained, "it also sends out a scrambled radar signal. Any scans done near you will be able to find </w:t>
      </w:r>
      <w:r>
        <w:rPr>
          <w:rFonts w:eastAsia="Times New Roman" w:cs="Times New Roman"/>
          <w:i/>
          <w:iCs/>
        </w:rPr>
        <w:t>something</w:t>
      </w:r>
      <w:r>
        <w:rPr>
          <w:rFonts w:eastAsia="Times New Roman" w:cs="Times New Roman"/>
        </w:rPr>
        <w:t>, but it will be such an incoherent reading that the computer or operator will immediately dismiss it as background static, sensor echoes, or a faulty rea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he continued, "this is very important. Turning the device off and on leeches power from the shields, especially the inner one, so if you've got both layers on, the whole system will go down. Single layer? At most only half power, if that. So there'll be a window in which you won't have a prayer if you get hit, but other than that, you'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s voice was drowned out by the sound of the huge doors to the storage area ope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ick!" Junior hissed. "You two get in the cockpit! And haul the ladder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and Star clambered quickly into the tight confines of the one-man cockpit, with Star pulling the ladder up after herself. Junior closed the canopy as quickly as he could, and the noise it made blended perfectly with the sound of the mechanized doors, keeping them well-hidd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stayed silent as they watched three shapes enter the storage area. As they came out of the bright outdoor light into the semidarkness of the interior, Star gave a frightened gas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What is it, Star?</w:t>
      </w:r>
      <w:r>
        <w:rPr>
          <w:rFonts w:eastAsia="Times New Roman" w:cs="Times New Roman"/>
        </w:rPr>
        <w:t xml:space="preserve"> Junior asked telepathically, not even daring to whis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That rhino! He's the same one we saw at Fulffy's, the bodyguard! If he sees me here, he's certain to recognize m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rPr>
        <w:t>Just keep quiet... That's our only h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ready, the men had moved in and were looking around the room in aw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s youse guys </w:t>
      </w:r>
      <w:r>
        <w:rPr>
          <w:rFonts w:eastAsia="Times New Roman" w:cs="Times New Roman"/>
          <w:u w:val="single"/>
        </w:rPr>
        <w:t>sure</w:t>
      </w:r>
      <w:r>
        <w:rPr>
          <w:rFonts w:eastAsia="Times New Roman" w:cs="Times New Roman"/>
        </w:rPr>
        <w:t xml:space="preserve"> youse saws somebodies comin' in here dis mornin'?" the rhino grun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s companions, a ferret and a turtle dressed in maintenance uniforms bearing the logo of Corneria City Storage, nod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I don't sees nuttin' here... I guess dey left an didn' tell yas, huh?" He moved into the center of the room, under the main hull of the Ar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tensed: they were still cloaked, but if the rhino touched any part of the ship, it would blow their cover. He had missed running into the front leg, but now they couldn't see him, for he was directly beneath the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t does it," the rhino delcared, "if youse two dumb idjits can't figger out who's rentin' one o' dese where, I'm not wastin' my time here when I gots a gate t' guard. I ain't losin' another job fer not doin' my jo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So that's why he's here,</w:t>
      </w:r>
      <w:r>
        <w:rPr>
          <w:rFonts w:eastAsia="Times New Roman" w:cs="Times New Roman"/>
        </w:rPr>
        <w:t xml:space="preserve"> Star mused. </w:t>
      </w:r>
      <w:r>
        <w:rPr>
          <w:rFonts w:eastAsia="Times New Roman" w:cs="Times New Roman"/>
          <w:i/>
          <w:iCs/>
        </w:rPr>
        <w:t>Fluffy must have fired him for letting us in to see her. Now I kinda feel sorry for the guy... Almo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Junior has been concentrating on Star's words, he hadn't noticed Steve winding up a sneeze next to him until it was too late. The resulting nasal explosion could be heard echoing throughout the metal-walled storage area, as the cloaking device bent only light, not sound. Junior shut his eyes tight and could feel his heart pounding as he waited for the words that would seal their f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mn, dat was loud!" the rhino laug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rry," said one of the maintenance workers, sniffing and blowing his nose. "I got hayf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left, and Junior only opened one eye slowly once the doors had clanged sh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not dead..." he said quietly, breathing once more. "We're not dead! We were saved by coincidence! Wooo-hooo!" he yelled, hugging Ste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lm down, Fox," Star said as Steve got out of Junior's stranglehold, having turned red from embarrassment and lack of oxygen. "We're not out of the woods yet. We still have to figure a way to get this thing out of here. There're security cameras all over the storage lot, and they think there's nothing in here any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realized the gravity of her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have to think of something when the time comes," Steve said, "but that means no practice for you, Fox. You'll have to fly this thing cold turkey, if you'll pardon the expression. Now," he added, shifting in the cockpit, "could you open this damn thing up? Breathing is something I'd dearly enjoy the feeling of once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day of the tithe, Junior was awakened early by a frightened voice and someone shaking his a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ake up! Wake up, Junior, c'm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opened his eyes slowly and saw the dark shape of young Fonaro. But he was alone... Junior couldn't remember seeing one twin without the other before, and, upon realizing that, he snapped aw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is it, Fona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Fara... She's... You gotta come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could tell that young fox was agitated and extremely scared, so he roused himself, putting on his glasses and throwing on the shirt he had worn the day before. He decided to let Steve, who was also sleeping in the living room, continue sleeping. He leaned on Fonaro for walking support as he made his way to the bedroom. As he got to the door, he could hear moans and shouts coming from behin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it slid open, Junior could see what was going on behind it. Star had Fara, who was breathing hard and crying out in pain, on the floor. JJ came whizzing past them, carrying an armful of towels. Junior nearly lost his balance as he realized what was going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no, no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od, give me those towels, JJ," Star said hurriedly. "Fox, you're here, great! Her water broke just a few minutes ago,and she's gone into labor! I need you to help me get her to a hospital! Fonaro, come and help your brother! Oh, I'm just not cut out to be a midwife! Fara, take long even breaths, you're doing g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as very impressed with Star's handling of the situation but stowed it when he realized that she couldn't keep it up for much longer by he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leepy and groggy Steve came up behind him, polishing his gla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s up?" he asked with a yawn. Then his eyes opened wide and he dropped his glasses. "Holy crap! We gotta get her to a hospi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what I'm trying to do!" Star shouted over Fara's groa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give us a hand!" Junior told, picking up his glasses and handing them back to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went over to Fara and helped Star lift her to her feet. Steve rushed over and nervously lent a hand while the twins ran ahead and opened doors for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us stop isn't far from here," Junior said. "I don't know how we could get her there, though..." He looked around quickly, and his eyes rested upon his chair, sitting where he had left it next to the couch the previous n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ick, put her in my chair!" he ord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and Steve helped Fara into the hoverchair and Junior held the leg clasps open while Star pushed it out of the building to the bus s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poked Junior in the a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isn't today the tithe?" he asked worrie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know," Junior replied, "and I've only got a couple hours to get ready before it's d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looked down at Fara's swelled belly, thinking of the double meaning of that word. The contractions had since slowed, b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is is more important right now. I'll see you all to the hospital, then I'll go on to the storage fac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l go there with you," Steve said boldly as the bus hovered around the corner. "I need to make sure that everything's working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Junior  replied quickly. "It'll be harder to get two people in and out of there than if I go in myself and fly out. Besides, Fara needs as many familiar faces around as possible when she's at the hospi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us pulled up and the doors slid open. The driver must have been new: Junior usually took this bus, but had never seen the tall, slightly built cheetah before. The driver glanced casually at them, then did a double take. His eyes got huge and he paled a bit as he gazed at Fa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man... She havin' a kid?" he asked anxiously, wiping sweat off his br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ah," Star replied. "Give us a hand, h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pushed the hoverchair up to the bus door as the driver parked the bus and got up to help hoist it in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know," he said with a sheepish grin, "I jes' realized we got lifts fer this kinda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all right..." Fara breathed. "But... You'd better hu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hh, don't talk, save your strength," Star told her as they got the chair into the bus and she, Steve, JJ, Fonaro, and Junior all clambered on board behin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right, folks, we're headin' straight fer the hospital now! And I'm no cheetah if'n I don't get there in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river shut the doors and the bus sped down the road, lurching wildly as it dodged cars and pedestrians. Thankfully, it was equipped with inertial dampeners, and they, and especaily Fara, felt none of its wild move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as only one other passenger on the bus, an old raccoon lady that Junior was sorry to realize he had seen on the bus before. She slowly and silently scanned the group from a side seat towards the back of the bus, finally resting her eyes on Junior's le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ven't I seen you before?" she asked in a quiet t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on't believe so," Junior replied, lowering his voice in an attempt to hide his ident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matter," the woman replied, detached. "I hope you get there in time for the arrival," she added, smi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river looked back and flashed his bright, toothy smile a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here, fol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time, he readied the lift first, so it was leaps and bounds easier to unload Fara, whose contractions had just started getting closer together. Junior reached for his wall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 much do I ow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adda, mac," the driver replied with the same grin. "Jes' think of it as a personal favor, this kinda thing ya can't put a price on. I jes' wanted t'see the lady got made comfterble fer the..." he raised his eyes to the heavens, placed a hand over his heart, and sighed happily "...blesséd ev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could see that some doctors had already emerged from the emergency room doors and were rushing Fara in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uld you wait here a minute, sir?" Junior asked the dri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problem, buddy," he replied. "Hope ya don't mind, ma'am," he added to the other passen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n the least, dear," she replied swee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call me Jensen," the driver told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right, then... Thanks, Jens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left the bus as quickly as he could and went over to Star and Steve, who were bringing up the rear entering the hospi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e you gonna be all right?" he asked hurrie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be fine," Star assured him. "Fara will be,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if they start asking you... awkward ques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worry about that later, if it happens, Fox," Steve said. "You'd better worry about saving Lyla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ay," he said with a sigh. "Whatever happens, I wanna thank you all for doing this for me. Even if I don't succeed, I've at least become a better person for having known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w:t>
      </w:r>
      <w:r>
        <w:rPr>
          <w:rFonts w:eastAsia="Times New Roman" w:cs="Times New Roman"/>
          <w:u w:val="single"/>
        </w:rPr>
        <w:t>will</w:t>
      </w:r>
      <w:r>
        <w:rPr>
          <w:rFonts w:eastAsia="Times New Roman" w:cs="Times New Roman"/>
        </w:rPr>
        <w:t xml:space="preserve"> succeed," Star said, kissing him on the forehead. "And when you do, everyone will benef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od luck, brother mine," Steve added, giving him a hearty handsh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as mildly taken aback by the statement, but realized it was absolutely true. In the past month, Star, Steve, Fara, JJ, and Fonaro had become family to him, moreso than they had ever had claim to in any other dimen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l see you later, then..." he said, digging for an appropriate farewell and coming up short. "Please be caref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turned and walked solemnly back to the bus, which was still waiting for him. Jenson opened the doors and gave him that same gr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your wife?" he as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aw... I'm not marr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climbed in and took a seat behind Jens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where to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rneria City Storage," Junior replied. "And I'm in no hurry this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way to Corneria City Storage, Junior and Jensen talked, all but ignoring the old woman's presence in the back of the b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Junior ended up doing more listening than talking as Jensen proceeded to tell him all about himself: how he had married his girlfriend after he got her pregnant and then she had given him triplets (which was why he was so emotional about seeing Fara, he added), and how neither one's parents would help care for his kids and he and his wife had to work two jobs each and they hardly ever got to see each other or the kids anymore. Thankfully, the ride was a short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got pictures if you wanna see 'em," Jensen told Junior enthusiastically as he disembar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ybe another time, Jensen," Junior said with much less enthusiasm. "It was nice getting to know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ure's been all mine, Mr. McCloud," Jensen said. "If you ever need a favor, just ask fer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ay, I'll remember that. It's nice to know that there are still a few good people left in Lylat these d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nsen grinned at him one last time, then shut the doors and drove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ough the tinted windows, Junior could see the old woman staring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believe that I have some information you will be interested in, Mr. Powalsk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 did you know my name?" the nasal voice on the other end of the vidphone demanded. "I thought you weren't supposed to know who you are inform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ld raccoon chuckled as she looked at the telltale green hand covering the video camera on Leon's 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ve my own devices..." she replied with a chuck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nevermind that... You say you have in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sir, I have seen McCloud recen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Are you certain it was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never forget a face. He was walking upright, but I've ridden the bus enough times with him on it that I know him by s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cell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took the bus to Corneria City Storage, b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had some friends with him... A pregnant woman, that he took to the hospital before he went to the storage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od, good... You've done well. Emperor Andross shall reward you greatly when his day co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lory to Venom and the reign of Emperor Andross," she said listless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walski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man turned the public-access vidphone off, sullen. McCloud's last words to the bus driver echoed in her 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It's nice to know that there are still a few good people left in Lylat these d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had no choice but to agree with him. It was completely true what he had said: there were too many evil people in the galaxy nowaday, thanks to Andross: too many spies, too many drug lords and weapons dealers in every corner of Cornerian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stopped, reviewing her own words in her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had just called herself an evil s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sighed, agreeing once more to the heavy reality of her life, then stepped off the curb and ended it in the grill of a sem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